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29_SADA1_HOV_4ROC_ROVNOBEZNE PRIMKY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Rovnoběžné přímky.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Autor: Mgr. Jaromíra Hovor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6. 3. 2012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>Stručná anotace: Pracovní list je určen pro žáky 4. ročníku. Lze ho použít k procvičení učiva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margin">
              <wp:posOffset>-198755</wp:posOffset>
            </wp:positionH>
            <wp:positionV relativeFrom="paragraph">
              <wp:posOffset>90868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>Metodické zhodnocení: Práce i s kontrolou trvala žákům asi 30 minu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OVNOBĚŽNÉ PŘÍMKY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ZADÁNÍ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505460</wp:posOffset>
                </wp:positionV>
                <wp:extent cx="5610225" cy="31038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31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39.8pt;width:441.7pt;height:24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1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a bod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ý na ní neleží. Bodem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veď přímku </w:t>
      </w:r>
      <w:r>
        <w:rPr>
          <w:rFonts w:cs="Times New Roman" w:ascii="Times New Roman" w:hAnsi="Times New Roman"/>
          <w:b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je rovnoběžná s přímkou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Bodem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veď přímku </w:t>
      </w:r>
      <w:r>
        <w:rPr>
          <w:rFonts w:cs="Times New Roman" w:ascii="Times New Roman" w:hAnsi="Times New Roman"/>
          <w:b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je rovnoběžná s přímkou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. Bodem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veď přímku </w:t>
      </w:r>
      <w:r>
        <w:rPr>
          <w:rFonts w:cs="Times New Roman" w:ascii="Times New Roman" w:hAnsi="Times New Roman"/>
          <w:b/>
          <w:i/>
          <w:sz w:val="24"/>
          <w:szCs w:val="24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je rovnoběžná s přímkou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9450" cy="2484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Zjisti, které strany čtyřúhelníku </w:t>
      </w:r>
      <w:r>
        <w:rPr>
          <w:rFonts w:cs="Times New Roman" w:ascii="Times New Roman" w:hAnsi="Times New Roman"/>
          <w:b/>
          <w:i/>
          <w:sz w:val="24"/>
          <w:szCs w:val="24"/>
        </w:rPr>
        <w:t>RSTV</w:t>
      </w:r>
      <w:r>
        <w:rPr>
          <w:rFonts w:cs="Times New Roman" w:ascii="Times New Roman" w:hAnsi="Times New Roman"/>
          <w:i/>
          <w:sz w:val="24"/>
          <w:szCs w:val="24"/>
        </w:rPr>
        <w:t xml:space="preserve"> jsou rovnoběžné a kolmé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27305</wp:posOffset>
                </wp:positionV>
                <wp:extent cx="361950" cy="247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9pt;margin-top:2.15pt;width:28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9455</wp:posOffset>
                </wp:positionH>
                <wp:positionV relativeFrom="paragraph">
                  <wp:posOffset>27305</wp:posOffset>
                </wp:positionV>
                <wp:extent cx="361950" cy="247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65pt;margin-top:2.15pt;width:28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3880</wp:posOffset>
                </wp:positionH>
                <wp:positionV relativeFrom="paragraph">
                  <wp:posOffset>27305</wp:posOffset>
                </wp:positionV>
                <wp:extent cx="361950" cy="247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4pt;margin-top:2.15pt;width:28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27305</wp:posOffset>
                </wp:positionV>
                <wp:extent cx="361950" cy="2476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7.65pt;margin-top:2.15pt;width:28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6355</wp:posOffset>
                </wp:positionH>
                <wp:positionV relativeFrom="paragraph">
                  <wp:posOffset>27305</wp:posOffset>
                </wp:positionV>
                <wp:extent cx="361950" cy="2476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65pt;margin-top:2.15pt;width:28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7055</wp:posOffset>
                </wp:positionH>
                <wp:positionV relativeFrom="paragraph">
                  <wp:posOffset>27305</wp:posOffset>
                </wp:positionV>
                <wp:extent cx="361950" cy="2476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65pt;margin-top:2.15pt;width:28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857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325" cy="2952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325" cy="2952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77160" cy="21907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ŘEŠENÍ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505460</wp:posOffset>
                </wp:positionV>
                <wp:extent cx="5610225" cy="310388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31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39.8pt;width:441.7pt;height:24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1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a bod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ý na ní neleží. Bodem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veď přímku </w:t>
      </w:r>
      <w:r>
        <w:rPr>
          <w:rFonts w:cs="Times New Roman" w:ascii="Times New Roman" w:hAnsi="Times New Roman"/>
          <w:b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je rovnoběžná s přímkou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62685</wp:posOffset>
            </wp:positionH>
            <wp:positionV relativeFrom="paragraph">
              <wp:posOffset>58420</wp:posOffset>
            </wp:positionV>
            <wp:extent cx="3529965" cy="221170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Bodem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veď přímku </w:t>
      </w:r>
      <w:r>
        <w:rPr>
          <w:rFonts w:cs="Times New Roman" w:ascii="Times New Roman" w:hAnsi="Times New Roman"/>
          <w:b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je rovnoběžná s přímkou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. Bodem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veď přímku </w:t>
      </w:r>
      <w:r>
        <w:rPr>
          <w:rFonts w:cs="Times New Roman" w:ascii="Times New Roman" w:hAnsi="Times New Roman"/>
          <w:b/>
          <w:i/>
          <w:sz w:val="24"/>
          <w:szCs w:val="24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je rovnoběžná s přímkou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5070475" cy="270065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Zjisti, které strany čtyřúhelníku </w:t>
      </w:r>
      <w:r>
        <w:rPr>
          <w:rFonts w:cs="Times New Roman" w:ascii="Times New Roman" w:hAnsi="Times New Roman"/>
          <w:b/>
          <w:i/>
          <w:sz w:val="24"/>
          <w:szCs w:val="24"/>
        </w:rPr>
        <w:t>RSTV</w:t>
      </w:r>
      <w:r>
        <w:rPr>
          <w:rFonts w:cs="Times New Roman" w:ascii="Times New Roman" w:hAnsi="Times New Roman"/>
          <w:i/>
          <w:sz w:val="24"/>
          <w:szCs w:val="24"/>
        </w:rPr>
        <w:t xml:space="preserve"> jsou rovnoběžné a kolmé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R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1911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VT</w:t>
        <w:tab/>
        <w:tab/>
        <w:tab/>
        <w:t>R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8135" cy="19113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ST</w:t>
        <w:tab/>
        <w:tab/>
        <w:tab/>
        <w:tab/>
        <w:t>ST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8135" cy="1911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V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77160" cy="21907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 xml:space="preserve">Autorem materiálu a všech jeho částí, není-li uvedeno jinak, je Mgr. Jaromíra Hovorková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0:53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20:00Z</dcterms:modified>
  <cp:revision>13</cp:revision>
  <dc:subject/>
  <dc:title>Projekt MŠMT ČR</dc:title>
</cp:coreProperties>
</file>